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P Chemistry Exam 2: Chapters 4, 5 &amp; 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_____________________  Period: _____  Date: ___________________</w:t>
      </w:r>
    </w:p>
    <w:p>
      <w:pPr>
        <w:pStyle w:val="Normal"/>
        <w:rPr/>
      </w:pPr>
      <w:r>
        <w:rPr/>
        <w:t>This exam is worth 90 points with each correct response worth 2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According to the following balanced reaction, how many moles of NO are formed from 8.44 moles of NO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if there is plenty of water pres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3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 → 2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+ N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highlight w:val="yellow"/>
        </w:rPr>
        <w:t>) 2.81 moles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5.3 moles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.44 moles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.63 moles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83 moles N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Consider the following balanced reaction.  How many grams of water are required to form 75.9 g of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?  Assume that there is excess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resent.  The molar masses are as follows: 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= 18.02 g/mol,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63.02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3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 → 2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+ N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38.0 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1.7 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3.4 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10.9 g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26.5 g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Determine the theoretical yield of HCl if 60.0 g of BCl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and 37.5 g of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are reacted according to the following balanced reaction.  A possibly useful molar mass is B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= 117.16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BCl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  → 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B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3 HCl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5.9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2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87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56.0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5.3 g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Determine the percent yield of a reaction that produces 28.65 g of Fe when 50.00 g of Fe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react with excess Al according to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Fe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Al(s)  →  A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Fe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1.03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8.65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7.30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.02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81.93 %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Determine the concentration of a solution prepared by diluting 25.0 mL of a stock 0.188 M Ca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 to 150.0 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1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887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highlight w:val="yellow"/>
        </w:rPr>
        <w:t>) 0.031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199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0501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6) What mass (in g) of AgCl is formed from the reaction of 75.0 mL of a 0.078 M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 with 55.0 mL of 0.109 M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2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Mg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→ 2 AgCl(s) + Mg(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0.83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72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859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.56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7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Which of the following is considered a </w:t>
      </w:r>
      <w:r>
        <w:rPr>
          <w:rFonts w:cs="Times New Roman" w:ascii="Times New Roman" w:hAnsi="Times New Roman"/>
          <w:b/>
          <w:bCs/>
          <w:sz w:val="24"/>
          <w:szCs w:val="24"/>
        </w:rPr>
        <w:t>STRONG</w:t>
      </w:r>
      <w:r>
        <w:rPr>
          <w:rFonts w:cs="Times New Roman" w:ascii="Times New Roman" w:hAnsi="Times New Roman"/>
          <w:sz w:val="24"/>
          <w:szCs w:val="24"/>
        </w:rPr>
        <w:t xml:space="preserve"> electrolyte?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highlight w:val="yellow"/>
        </w:rPr>
        <w:t>)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C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1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Pb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8) Which of the following compounds i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oluble</w:t>
      </w:r>
      <w:r>
        <w:rPr>
          <w:rFonts w:cs="Times New Roman" w:ascii="Times New Roman" w:hAnsi="Times New Roman"/>
          <w:sz w:val="24"/>
          <w:szCs w:val="24"/>
        </w:rPr>
        <w:t xml:space="preserve"> in wa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Mg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Pb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Ba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None of these compounds is soluble in wat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Which of the following pairs of aqueous solutions will form a precipitate when mixe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N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highlight w:val="yellow"/>
        </w:rPr>
        <w:t>) H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+ LiI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aCl +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Ag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+ Cu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solution pairs will produce a precipitat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0) Give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omplete ionic equation</w:t>
      </w:r>
      <w:r>
        <w:rPr>
          <w:rFonts w:cs="Times New Roman" w:ascii="Times New Roman" w:hAnsi="Times New Roman"/>
          <w:sz w:val="24"/>
          <w:szCs w:val="24"/>
        </w:rPr>
        <w:t xml:space="preserve"> for the reaction (if any) that occurs when aqueous solutions of lithium sulfide and copper (II) nitrate are mixed. 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Li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aq) + 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Cu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 →  CuS(s) + Li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Li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aq) + S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+ Cu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 →  CuS(s) + Li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2 Li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S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Cu</w:t>
      </w:r>
      <w:r>
        <w:rPr>
          <w:rFonts w:cs="Times New Roman" w:ascii="Times New Roman" w:hAnsi="Times New Roman"/>
          <w:position w:val="4"/>
          <w:sz w:val="24"/>
          <w:szCs w:val="24"/>
        </w:rPr>
        <w:t>2+</w:t>
      </w:r>
      <w:r>
        <w:rPr>
          <w:rFonts w:cs="Times New Roman" w:ascii="Times New Roman" w:hAnsi="Times New Roman"/>
          <w:sz w:val="24"/>
          <w:szCs w:val="24"/>
        </w:rPr>
        <w:t>(aq) + 2 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 →  Cu</w:t>
      </w:r>
      <w:r>
        <w:rPr>
          <w:rFonts w:cs="Times New Roman" w:ascii="Times New Roman" w:hAnsi="Times New Roman"/>
          <w:position w:val="4"/>
          <w:sz w:val="24"/>
          <w:szCs w:val="24"/>
        </w:rPr>
        <w:t>2+</w:t>
      </w:r>
      <w:r>
        <w:rPr>
          <w:rFonts w:cs="Times New Roman" w:ascii="Times New Roman" w:hAnsi="Times New Roman"/>
          <w:sz w:val="24"/>
          <w:szCs w:val="24"/>
        </w:rPr>
        <w:t>(aq) + S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Li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2 Li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S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u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2 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 →  CuS(s) + 2 Li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2 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reacti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1) Give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t ionic equation</w:t>
      </w:r>
      <w:r>
        <w:rPr>
          <w:rFonts w:cs="Times New Roman" w:ascii="Times New Roman" w:hAnsi="Times New Roman"/>
          <w:sz w:val="24"/>
          <w:szCs w:val="24"/>
        </w:rPr>
        <w:t xml:space="preserve"> for the reaction (if any) that occurs when aqueous solutions of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nd HCl are mixe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Cl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2 H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(aq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reacti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is an acid base reacti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(s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2 HCl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a(OH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2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 + Ca(Cl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Fe(s) + 2 Ag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→ 2 Ag(s) + Fe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g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aq) + Ba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→ Mg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Ba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acid base re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The titration of 25.0 mL of an unknown concentration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 requires 83.6 mL of 0.12 M LiOH solution.  What is the concentration of the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 (in M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0.2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4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10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36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25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Determine the oxidation state of P in P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3-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+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+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-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Determine the oxidizing agent in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i(s) + 2 Ag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aq) → Ni(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A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is is not an oxidation-reduction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The volume of a gas is proportional to the temperature of a gas is known a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vogadro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Ideal Ga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Charles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yle's Law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Dalton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) What volume will a balloon occupy at 1.0 atm, if the balloon has a volume of 7.6 L at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 at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.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.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2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5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7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If a sample of 0.29 moles of Ar occupies 3.8 L under certain conditions, what volume will 0.66 moles occupy under the same condi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2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8.6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.0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5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A syringe initially holds a sample of gas with a volume of 285 mL at 355 K and 1.88 atm.  To what temperature must the gas in the syringe be heated/cooled in order to have a volume of 435 mL at 2.50 at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39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572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75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66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721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What is the volume of 9.783 x 10</w:t>
      </w:r>
      <w:r>
        <w:rPr>
          <w:rFonts w:cs="Times New Roman" w:ascii="Times New Roman" w:hAnsi="Times New Roman"/>
          <w:position w:val="4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atoms of He at 9.25 atm and 512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7.38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3.6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.85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.4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.8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Which of the following gas samples would be most likely to behave ideally under the stated condi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Ne at STP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O at 200 atm and 25°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2 atm and 0 K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1 atm and -70°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t 400 atm and 25°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Using the graph below, determine the gas that has the lowest density at ST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25755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gases have the same density at STP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) The density of a gas is 1.43 g/L at STP.  What is the gas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4) In a container containing CO,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and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what is the mole fraction of CO if the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ole fraction is 0.22 and the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mole fraction is 0.58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0.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1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8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5) A mixture of 0.220 moles CO, 0.350 moles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0.640 moles He has a total pressure of 2.95 atm.  What is the pressure of C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8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649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0.536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.54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955 at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6) Determine the volume of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t STP) formed from the reaction of 96.7 g of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nd 55.0 L of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t 398 K and 1.20 atm).  The molar mass of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is 119.99 g/mo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4 FeS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s) + 11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2 Fe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8 S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6.1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5.3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8.1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.6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32.9 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) Identify the gas particle that travels the slowest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C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) Which of the following compounds will behave LEAST like an ideal gas at low temperature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) Which of the following samples will have the greatest average speed at 355 K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se samples will have the same average speed at the same temperature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) This equation is used to calculate the properties of a gas under nonideal condi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arles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Avogadro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Boyle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van der Waals equati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Dalton's Law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) Identify the acid that is in vinega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COO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) Which of the following is an Arrhenius acid?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O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re than one of these is an Arrhenius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3) Which of the following is a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CN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are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) Which of the following species is amphoteric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F</w:t>
      </w:r>
    </w:p>
    <w:p>
      <w:pPr>
        <w:pStyle w:val="NormalText"/>
        <w:rPr>
          <w:rFonts w:ascii="TestGen;Times New Roman" w:hAnsi="TestGen;Times New Roman" w:cs="TestGe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HP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amphoter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) The stronger the acid, then which of the following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he stronger the conjugate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stronger the conjugate b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The weaker the conjugate b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weaker the conjugate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6) What is the pH of pure water at 40.0°C if the K</w:t>
      </w:r>
      <w:r>
        <w:rPr>
          <w:rFonts w:cs="Times New Roman" w:ascii="Times New Roman" w:hAnsi="Times New Roman"/>
          <w:position w:val="-4"/>
          <w:sz w:val="24"/>
          <w:szCs w:val="24"/>
        </w:rPr>
        <w:t>w</w:t>
      </w:r>
      <w:r>
        <w:rPr>
          <w:rFonts w:cs="Times New Roman" w:ascii="Times New Roman" w:hAnsi="Times New Roman"/>
          <w:sz w:val="24"/>
          <w:szCs w:val="24"/>
        </w:rPr>
        <w:t xml:space="preserve"> at this temperature is 2.92 × 10</w:t>
      </w:r>
      <w:r>
        <w:rPr>
          <w:rFonts w:cs="Times New Roman" w:ascii="Times New Roman" w:hAnsi="Times New Roman"/>
          <w:position w:val="4"/>
          <w:sz w:val="24"/>
          <w:szCs w:val="24"/>
        </w:rPr>
        <w:t>-14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6.76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46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0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.23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8.44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7) Calculate the pH of a solution that contains 2.4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t 25°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.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.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  <w:highlight w:val="yellow"/>
        </w:rPr>
        <w:t>4.6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.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.1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) Calculate the hydroxide ion concentration in an aqueous solution with a pH of 9.85 at 25°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7.1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5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4.2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8.7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6.5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4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9) Which of the following acids is the WEAKEST?  The acid is followed by its K</w:t>
      </w:r>
      <w:r>
        <w:rPr>
          <w:rFonts w:cs="Times New Roman" w:ascii="Times New Roman" w:hAnsi="Times New Roman"/>
          <w:position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valu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, 1.8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  <w:highlight w:val="yellow"/>
        </w:rPr>
        <w:t>HIO, 2.3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1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BrO, 2.3 × 10</w:t>
      </w:r>
      <w:r>
        <w:rPr>
          <w:rFonts w:cs="Times New Roman" w:ascii="Times New Roman" w:hAnsi="Times New Roman"/>
          <w:position w:val="4"/>
          <w:sz w:val="24"/>
          <w:szCs w:val="24"/>
        </w:rPr>
        <w:t>-9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ClO, 2.9 × 10</w:t>
      </w:r>
      <w:r>
        <w:rPr>
          <w:rFonts w:cs="Times New Roman" w:ascii="Times New Roman" w:hAnsi="Times New Roman"/>
          <w:position w:val="4"/>
          <w:sz w:val="24"/>
          <w:szCs w:val="24"/>
        </w:rPr>
        <w:t>-8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, 6.3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0) Determine the pH of a 0.188 M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olution at 25°C. The K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>of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is 1.76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5.48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.7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8.5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11.2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2.65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Which one of the following will form an acidic solution in wa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I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K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solutions will be acidi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2) In a triprotic acid, which K</w:t>
      </w:r>
      <w:r>
        <w:rPr>
          <w:rFonts w:cs="Times New Roman" w:ascii="Times New Roman" w:hAnsi="Times New Roman"/>
          <w:position w:val="-4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as the highest val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t>K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a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K</w:t>
      </w:r>
      <w:r>
        <w:rPr>
          <w:rFonts w:cs="Times New Roman" w:ascii="Times New Roman" w:hAnsi="Times New Roman"/>
          <w:position w:val="-4"/>
          <w:sz w:val="24"/>
          <w:szCs w:val="24"/>
        </w:rPr>
        <w:t>a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K</w:t>
      </w:r>
      <w:r>
        <w:rPr>
          <w:rFonts w:cs="Times New Roman" w:ascii="Times New Roman" w:hAnsi="Times New Roman"/>
          <w:position w:val="-4"/>
          <w:sz w:val="24"/>
          <w:szCs w:val="24"/>
        </w:rPr>
        <w:t>a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K</w:t>
      </w:r>
      <w:r>
        <w:rPr>
          <w:rFonts w:cs="Times New Roman" w:ascii="Times New Roman" w:hAnsi="Times New Roman"/>
          <w:position w:val="-4"/>
          <w:sz w:val="24"/>
          <w:szCs w:val="24"/>
        </w:rPr>
        <w:t>b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K</w:t>
      </w:r>
      <w:r>
        <w:rPr>
          <w:rFonts w:cs="Times New Roman" w:ascii="Times New Roman" w:hAnsi="Times New Roman"/>
          <w:position w:val="-4"/>
          <w:sz w:val="24"/>
          <w:szCs w:val="24"/>
        </w:rPr>
        <w:t>b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Identify the strongest aci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t enough information is avail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ich of the following is a polyprotic ac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F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highlight w:val="yellow"/>
        </w:rPr>
        <w:t>)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C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H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5) Determine the pH of a 0.18 M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solution.  Carbonic acid is a diprotic acid whose  K</w:t>
      </w:r>
      <w:r>
        <w:rPr>
          <w:rFonts w:cs="Times New Roman" w:ascii="Times New Roman" w:hAnsi="Times New Roman"/>
          <w:position w:val="-4"/>
          <w:sz w:val="24"/>
          <w:szCs w:val="24"/>
        </w:rPr>
        <w:t>a1</w:t>
      </w:r>
      <w:r>
        <w:rPr>
          <w:rFonts w:cs="Times New Roman" w:ascii="Times New Roman" w:hAnsi="Times New Roman"/>
          <w:sz w:val="24"/>
          <w:szCs w:val="24"/>
        </w:rPr>
        <w:t xml:space="preserve"> = 4.3 × 10</w:t>
      </w:r>
      <w:r>
        <w:rPr>
          <w:rFonts w:cs="Times New Roman" w:ascii="Times New Roman" w:hAnsi="Times New Roman"/>
          <w:position w:val="4"/>
          <w:sz w:val="24"/>
          <w:szCs w:val="24"/>
        </w:rPr>
        <w:t>-7</w:t>
      </w:r>
      <w:r>
        <w:rPr>
          <w:rFonts w:cs="Times New Roman" w:ascii="Times New Roman" w:hAnsi="Times New Roman"/>
          <w:sz w:val="24"/>
          <w:szCs w:val="24"/>
        </w:rPr>
        <w:t xml:space="preserve"> and K</w:t>
      </w:r>
      <w:r>
        <w:rPr>
          <w:rFonts w:cs="Times New Roman" w:ascii="Times New Roman" w:hAnsi="Times New Roman"/>
          <w:position w:val="-4"/>
          <w:sz w:val="24"/>
          <w:szCs w:val="24"/>
        </w:rPr>
        <w:t>a2</w:t>
      </w:r>
      <w:r>
        <w:rPr>
          <w:rFonts w:cs="Times New Roman" w:ascii="Times New Roman" w:hAnsi="Times New Roman"/>
          <w:sz w:val="24"/>
          <w:szCs w:val="24"/>
        </w:rPr>
        <w:t xml:space="preserve"> = 5.6 × 10</w:t>
      </w:r>
      <w:r>
        <w:rPr>
          <w:rFonts w:cs="Times New Roman" w:ascii="Times New Roman" w:hAnsi="Times New Roman"/>
          <w:position w:val="4"/>
          <w:sz w:val="24"/>
          <w:szCs w:val="24"/>
        </w:rPr>
        <w:t>-1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1.0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.4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5.5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.31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  <w:highlight w:val="yellow"/>
        </w:rPr>
        <w:t>3.56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estGe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3:43:00Z</dcterms:created>
  <dc:creator>Doug Sisk</dc:creator>
  <dc:description/>
  <cp:keywords/>
  <dc:language>en-US</dc:language>
  <cp:lastModifiedBy>Doug Sisk</cp:lastModifiedBy>
  <dcterms:modified xsi:type="dcterms:W3CDTF">2012-10-24T17:43:00Z</dcterms:modified>
  <cp:revision>3</cp:revision>
  <dc:subject/>
  <dc:title>ACP Chemistry Exam 2: Chapters 4, 5 &amp; 15</dc:title>
</cp:coreProperties>
</file>